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ОКУМЕНТОВ ПО МЕЖГОСУДАРСТВЕННОЙ СТАНДАРТИЗАЦИИ </w:t>
        <w:br/>
        <w:t>РЕКОМЕНДУЕМЫХ ДЛЯ ОТМЕНЫ НА 56 МГС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соединившиеся гос-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03-7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сгущенное с сахаром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688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118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з автоклавных ячеистых бетонов для наружных стен зданий.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11118-2009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16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распределительные приемных систем телевидения и радиовещания. Основные параметры, технические требования, методы измерений и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89-8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нтенны телевизионные приемные. Типы, основные параметры и общие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т текста в РБ и РФ отменены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191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, виноматериалы, коньяки и коньячные спирты, соки плодово-ягодные спиртованные. Метод определения этилового спирт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095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264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оровье. Требования при закупка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49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277-7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оровье пастеризованно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50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58-6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Говяжий комплект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  <w:br/>
              <w:t>ГОСТ 33790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59-6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-черевы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60-6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-круг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61-6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Синюги говяжь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496.14-8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а, комбикормовое сырье, корма. Метод определения золы, нерастворимой в соляной кислот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045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508-7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дорожна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952-2014, ГОСТ 32953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924-8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тчики радиовещательные стационарные. Основные параметры, технические требования и методы измер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136-7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и виноматериалы, коньяки и коньячные спирты, соки плодово-ягодные спиртованные. Метод определения относительной плот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081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137-7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, виноматериалы, коньяки и коньячные спирты. Правила приемки и методы отбора про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730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252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и виноматериалы, соки плодово-ягодные спиртованные. Метод определения титруемых кисло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14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351-7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, виноматериалы и коньячные спирты. Метод определения свободной и общей сернистой кислот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115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663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ики магистральной радиосвязи гектометрового-декаметрового диапазона волн. Параметры, общие технические требования и методы измер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4849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макаронные. Правила приемки и методы определения качест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1964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082-6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Бараний и козий комплекты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  <w:br/>
              <w:t>ГОСТ 34107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083-6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и козьи обработанные (черевы).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084-6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и козьи обработанные (черевы калиброванные)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49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плодовые и ягодные для детского питани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920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162-9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ы зубчат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KG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1592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33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узыри мочевые говяжь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0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34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икал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35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роходники говяжь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366-7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плодовые и ягодные с мякотью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101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1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Свиной комплект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1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2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Черевы сви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3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Пленки синюж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0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4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говяжьи обработанные. Черевы толст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5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обработанные. Гузенки барань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4107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06-7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бараньи обработанные. Синюги бараньи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440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овощные, овоще-плодовые, овоще-мясные для детского питания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217-2013, ГОСТ 32218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814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пекарное производство. Термины и опреде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677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825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чулочно-носочные, вырабатываемые на круглочулочных автоматах. Определение сорт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16825-200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37-9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парфюмерные жидки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678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2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конские обработанные (тощая и подвздошная). Черевы конски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3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-сырец консервированные. Конский комплект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4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Гузенки соле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33791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5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Кудрявки соле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286-7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ишки свиные обработанные. Пузыри мочевые сви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421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ахарная для промышленной переработки. Требования при заготовках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632-7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а шубная выделанные. Метод определения температуры свари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078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192-7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плодовые и ягодные концентрированны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102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193-7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из цитрусовых плодов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101-2013, ГОСТ 32104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242-7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й приемочный контроль по альтернативному признаку. Планы контрол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ISO 2859-1-2009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837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ремней безопасности и удерживающих систем для взрослых пассажиров и водителей механических транспортных средст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569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ы паровые медицинские. Общие техническ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RU KZ KG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ГОСТ 31598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671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агрегаты и электростанции бензинов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ГОСТ 33116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498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городские телефонные с полиэтиленовой изоляцией в пластмассовой оболочке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  <w:t>ГОСТ 31943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789-94</w:t>
            </w:r>
          </w:p>
          <w:p>
            <w:pPr>
              <w:pStyle w:val="Normal"/>
              <w:rPr/>
            </w:pPr>
            <w:r>
              <w:rPr/>
              <w:t>(МЭК 439-1-85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комплектные низковольтные. Общие техническ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426-7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ум. Методы измерения звукоизоляции кабин наблюдения и дистанционного управления в производственных здания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  <w:t>ГОСТ 31299-200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511-7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омехи индустриальные от электротехнических устройств, эксплуатируемых в жилых домах или подключаемых к их электрическим сетям. Нормы и методы измер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</w:r>
            <w:r>
              <w:rPr>
                <w:sz w:val="18"/>
                <w:szCs w:val="18"/>
              </w:rPr>
              <w:t>ГОСТ 30805.14.1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309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подголовников, вмонтированных или не вмонтированных в сиденья транспортных средст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555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государственных испытаний продукции. Порядок аттестации испытательного оборудования. Основные полож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584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вери из алюминиевых сплавов для общественных зданий. Типы, конструкция и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585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и судовые, тепловозные и промышленные. Выбросы вредных веществ с отработавшими газами. Нормы и методы опреде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1967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756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и аппараты. Нормы и методы расчета на прочность. Определение расчетных усилий для аппаратов колонного типа от ветровых нагрузок и сейсмических воздейств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RU KZ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4283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30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контактные безвинтовые. Технические требования.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RU KZ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IEC 60998-2-2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62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кна и двери балконные из алюминиевых сплавов. Типы, конструкция и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091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ронблоки, блоки талевые, крюки и крюкоблоки. Основные парамет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RU KZ KG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16293-89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110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ски кислородные пассажиров гражданских самолетов. Общие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еактуален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332-9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и модуляции. Общие техническ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сутствует текст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12-8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ы стальные магистральные. Общие требования к защите от коррози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96-9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 свежий столовый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32786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104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змерений электронные. Технические требования в части безопасности.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  <w:t>ГОСТ IEC 61010-1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6417-8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звукопоглощающие строительные. Метод испытаний в малой реверберационной камер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704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166-8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 реализуемый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RU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4306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209.0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термическое. Общие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йствует </w:t>
              <w:br/>
              <w:t>ГОСТ 31535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258-87</w:t>
              <w:br/>
              <w:t>(ИСО 6682-86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емлеройные. Зоны комфорта и досягаемости органов управ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йствует </w:t>
              <w:br/>
              <w:t xml:space="preserve">ГОСТ </w:t>
            </w:r>
            <w:r>
              <w:rPr>
                <w:sz w:val="18"/>
                <w:szCs w:val="18"/>
                <w:lang w:val="en-US"/>
              </w:rPr>
              <w:t>ISO 6682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435-8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шум автотранспортных средств. Допустимые уровни и методы измере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453-8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для плавательных бассейнов и аналогичного применения.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598-2-18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70.37-9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ытовых и аналогичных электрических приборов. Частные требования к электрическим универсальным сковородам для предприятий общественного пит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IEC 60335-2-39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70.39-9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ытовых и аналогичных электрических приборов. Частные требования к электрическим пароварочным аппаратам для предприятий общественного пит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>ГОСТ IEC 60335-2-42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98-9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тки дорожные вибрационные самоходн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548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815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. Общие требования к безопасности конструкци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843-2006</w:t>
              <w:br/>
              <w:t>(ИСО 230-2:1997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станков. Часть 2. Определение точности и повторяемости позиционирования осей  с числовым программным управление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йствует </w:t>
              <w:br/>
              <w:t xml:space="preserve">ГОСТ </w:t>
            </w:r>
            <w:r>
              <w:rPr>
                <w:sz w:val="18"/>
                <w:szCs w:val="18"/>
                <w:lang w:val="en-US"/>
              </w:rPr>
              <w:t xml:space="preserve">ISO </w:t>
            </w:r>
            <w:r>
              <w:rPr>
                <w:sz w:val="18"/>
                <w:szCs w:val="18"/>
              </w:rPr>
              <w:t>230-2</w:t>
            </w:r>
            <w:r>
              <w:rPr>
                <w:sz w:val="18"/>
                <w:szCs w:val="18"/>
                <w:lang w:val="en-US"/>
              </w:rPr>
              <w:t>-201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900-88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для аварийного освещения.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Действует 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598-2-22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002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Помехоустойчивость радиовещательных приемников, телевизоров и другой бытовой радиоэлектронной аппаратуры.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070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 и грузовые, автобусы. Обзорность с места водителя. Общие технические требования.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171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ы игров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2067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197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знак соответствия. Форма, размеры и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262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транспортных средств в отношении прочности сидений и устройств для их крепления, а также характеристик подголовников, которые могут устанавливаться на эти сидень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288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о встроенными трансформаторами для ламп накаливания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598-2-6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24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распределительные приемных систем телевидения и радиовещания. Классификация приемных систем, основные параметры и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45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конструкции маломестных транспортных средств общего польз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59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сменных систем глушител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43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механических транспортных средств в отношении замков и устройств крепления двер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44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переносные детские игров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598-2-10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57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легковых автомобилей в отношении их наружных выступ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59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грузовых транспортных средств в отношении их наружных выступов, расположенных перед задней панелью кабины водител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8600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ы очистные. Основные параметры и размеры. Общие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Действует </w:t>
              <w:br/>
              <w:t>ГОСТ 31557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20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хлебобулочные сдобн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805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82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переносные для использования в саду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Действует 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598-2-7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85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игрист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3336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91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 транспортных средств в отношении защиты водителя от удара о систему рулевого управ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768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декоративной косметики порошкообразные и компактн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698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808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з пшеничной муки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805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813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и скольжения. Металлические многослойные материалы для тонкостенных подшипников скольж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ИСО 4383-200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889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лемы защитные для водителей и пассажиров мотоциклов и мопедов. Единые требования для официального утвержд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9026-9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A4A"/>
                <w:sz w:val="18"/>
                <w:szCs w:val="18"/>
                <w:shd w:fill="FFFFFF" w:val="clear"/>
              </w:rPr>
              <w:t>Пек каменноугольный. Метод определения температуры размягчения на аппарате ВУХИН-КЛЗ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RU KZ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9950-8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088-91</w:t>
              <w:br/>
              <w:t>(ИСО 1798-83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A4A"/>
                <w:sz w:val="18"/>
                <w:szCs w:val="18"/>
                <w:shd w:fill="FFFFFF" w:val="clear"/>
              </w:rPr>
              <w:t>Материалы полимерные ячеистые эластичные. Определение условной прочности и относительного удлинения при разры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RU KZ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йствует </w:t>
              <w:br/>
              <w:t>ГОСТ 15873-2017</w:t>
              <w:br/>
              <w:t>(</w:t>
            </w:r>
            <w:r>
              <w:rPr>
                <w:sz w:val="18"/>
                <w:szCs w:val="18"/>
                <w:lang w:val="en-US"/>
              </w:rPr>
              <w:t>ISO 1798:2008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20-9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ые предписания, касающиеся официального утверждения: I. Задних защитных устройств; II. Транспортных средств в отношении установки заднего защитного устройства официально утвержденного типа; III. Транспортных средств в отношении их задней защит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35-9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ки фруктов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2102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36-9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кормовая из рыбы, морских млекопитающих, ракообразных и беспозвоночных. Метод определения токсичн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674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9189-9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ремы косметически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1460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011.4.1-96</w:t>
              <w:br/>
              <w:t>(МЭК 947-4-1-90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изковольтная аппаратура распределения и управления. Часть 4. Контакторы и пускатели. Раздел 1. Электромеханические контакторы и пускател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 xml:space="preserve">IEC </w:t>
            </w:r>
            <w:r>
              <w:rPr/>
              <w:t>60947-4-1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ГОСТ 30337-9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ирлянды светов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G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ГОСТ 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>60598-2-20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Т 30345.59-2000</w:t>
              <w:br/>
            </w:r>
            <w:r>
              <w:rPr>
                <w:sz w:val="18"/>
                <w:szCs w:val="18"/>
                <w:lang w:val="en-US"/>
              </w:rPr>
              <w:t xml:space="preserve">(МЭК 60335-2-70-93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Дополнительные требования к доильным машинам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 xml:space="preserve">IEC </w:t>
            </w:r>
            <w:r>
              <w:rPr/>
              <w:t>60335-2-70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ОСТ 30345.61-2001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(МЭК 60335-2-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-9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ытовых и аналогичных электрических приборов. Дополнительные требования к стационарным циркуляционным насосам для установок обогрева и водоснабж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KG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 xml:space="preserve">IEC </w:t>
            </w:r>
            <w:r>
              <w:rPr/>
              <w:t>60335-2-51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20-9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ружие ручное огнестрельное, устройства промышленного и специального назначения. Требования безопасности и методы испытаний на безопасно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529-93, который отменен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21-9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толеты и револьверы газовые. Требования безопасности. Виды и методы контроля при сертификационных испытаниях на безопасно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741-95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522-9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ороны в аэрозольной упаковке и механические распылители. Требования безопасности. Виды и методы контроля при сертификационных испытаниях на безопасно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743-95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30.1.9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на стойкость к механическим внешним воздействующим факторам машин, приборов и других технических изделий. Испытания на воздействие случайной широкополосной вибрации с использованием цифровой системы управления испытаниям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>ГОСТ 30630.1.9-2015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85-2002</w:t>
              <w:br/>
              <w:t>(МЭК 60255-22-4:1992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измерительных реле и устройств защиты к наносекундным импульсным помехам.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516-99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88-2002</w:t>
              <w:br/>
              <w:t>(МЭК 60255-22-2:1966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технических средств электромагнитная. Устойчивость измерительных реле и устройств защиты к электростатическим разрядам.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525-99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022-2012</w:t>
              <w:br/>
              <w:t>не введен в РОФ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испытания на старение под воздействием климатических факторов: УФ-облучения, тепла и вла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317-2012 (EN 1297:2004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023-2012 </w:t>
              <w:br/>
              <w:t>не введен в РОФ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паропроницаемос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32318-2012 (EN 1931:2000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024-2012 </w:t>
              <w:br/>
              <w:t>не введен в РОФ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кровельные и гидроизоляционные гибкие битумосодержащие и полимерные (термопластичные или эластомерные). Метод определения стойкости к прониканию корн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32319-2012 </w:t>
            </w:r>
            <w:r>
              <w:rPr>
                <w:sz w:val="18"/>
                <w:szCs w:val="18"/>
              </w:rPr>
              <w:t>(EN 13948:2007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456-201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Бензидин. Определение содержания в водной среде с использованием сульфобутила-бета-циклодекстрина и толуиленового красного в качестве макромолекулярного зонд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ЕН 196-5-200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цемента. Часть 5. Определение гидравлической активности пуццолановых цемент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на основе СТБ ЕН 196-5-2000, </w:t>
            </w:r>
          </w:p>
          <w:p>
            <w:pPr>
              <w:pStyle w:val="Normal"/>
              <w:rPr/>
            </w:pPr>
            <w:r>
              <w:rPr/>
              <w:t xml:space="preserve">который заменен (действует СТБ </w:t>
            </w:r>
            <w:r>
              <w:rPr>
                <w:lang w:val="en-US"/>
              </w:rPr>
              <w:t>EN</w:t>
            </w:r>
            <w:r>
              <w:rPr/>
              <w:t xml:space="preserve"> 196-5-2014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ЕН 196-21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цемента. Часть 21. Определение доли хлорида, двуокиси углерода и щелочи в цемент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СТБ ЕН 196-21-2000, который заменен (действует СТБ EN 196-2-2016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МЭК 335-2-12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Безопасность бытовых и аналогичных электрических приборов. Дополнительные требования к мармитам и аналогичным приборам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ует</w:t>
              <w:br/>
            </w:r>
            <w:r>
              <w:rPr/>
              <w:t>ГОСТ IEC 60335-2-12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МЭК 598-2-10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ветильники. Часть 2. Частные требования. Раздел 10. Светильники переносные детские игровы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IEC 60598-2-10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МЭК 923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Устройства для ламп. Аппараты пускорегулирующие для разрядных ламп (кроме трубчатых люминесцентных ламп). Требования к рабочим характеристика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Z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МЭК 923-98, который в РФ заменен на ГОСТ Р МЭК 60923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МЭК 60598-1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. Часть 1. Общие требован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IEC 60598-1-201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МЭК 60789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и методы испытаний радионуклидных визуализирующих устройств гамма-камер типа Ангер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на основе </w:t>
            </w:r>
            <w:r>
              <w:rPr>
                <w:sz w:val="18"/>
                <w:szCs w:val="18"/>
              </w:rPr>
              <w:t>ГОСТ Р МЭК 60789-99 , который в РФ заменен на ГОСТ Р МЭК 60789-201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1831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Характеристики печатного изображения для оптического распознавания символ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СТБ ИСО 1831-99, который действует в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ИСО 3635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дежда. Размеры. Определения, обозначения и требования к измерению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3635-99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478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Информационная технология. Передача данных. Многозвенные процеду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478-96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943-1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Фотография. Графопроекторы. Проекционные столы.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943-1-93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943-2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Фотография. Графопроекторы. Диакарты и рамки для них.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943-2-93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943-3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Фотография. Графопроекторы. Рулонная пленка, сердечники и наматыватели. Размеры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7943-3-93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1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1. Схем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1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2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2. Образцы для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2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3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3. Методы основных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3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4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4. Параметры нагружения при основных испытания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4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5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5. Методы дополнительных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5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6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6. Параметры нагружения при дополнительных испытания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KZ RU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6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7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7. Сопроводительный документ на образец для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7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328-8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ротезирование. Испытания конструкции протезов нижних конечностей. Часть 8. Отчет об испытания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328-8-98, который заменен в РФ на ГОСТ Р ИСО 10328-200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528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териалы текстильные. Методы стирки текстильных материалов в прачечной перед испытанием на воспламеняемо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528-99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10651-3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Аппараты искусственной вентиляции легких медицинские. Часть 3. Частные требования безопасности к аппаратам искусственной вентиляции легких, применяемым в экстренных ситуациях и в транспортных средства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 KZ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ИСО 10651.3-99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ПМГ 05-9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Порядок взаимодействия национальных органов по стандартизации по осуществлению переводов межгосударственных, международных и зарубежных стандарто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редложение РБ (№02-10/1176 от 04.09.2018) отменить</w:t>
            </w:r>
          </w:p>
        </w:tc>
      </w:tr>
    </w:tbl>
    <w:p>
      <w:pPr>
        <w:pStyle w:val="Normal"/>
        <w:jc w:val="center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>16</w:t>
    </w:r>
    <w:r>
      <w:rPr>
        <w:lang w:val="en-US"/>
      </w:rPr>
      <w:t>.1</w:t>
    </w:r>
    <w:r>
      <w:rPr/>
      <w:t xml:space="preserve"> к протоколу НТКС № 5</w:t>
    </w:r>
    <w:r>
      <w:rPr>
        <w:lang w:val="en-US"/>
      </w:rPr>
      <w:t>8</w:t>
    </w:r>
    <w:r>
      <w:rPr/>
      <w:t>-2019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16</w:t>
    </w:r>
    <w:r>
      <w:rPr>
        <w:lang w:val="en-US"/>
      </w:rPr>
      <w:t xml:space="preserve">.1 </w:t>
    </w:r>
    <w:r>
      <w:rPr/>
      <w:t>к протоколу</w:t>
      <w:br/>
      <w:t>НТКС № 5</w:t>
    </w:r>
    <w:r>
      <w:rPr>
        <w:lang w:val="en-US"/>
      </w:rPr>
      <w:t>8</w:t>
    </w:r>
    <w:r>
      <w:rPr/>
      <w:t>-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18:00Z</dcterms:created>
  <dc:creator>client801_1</dc:creator>
  <dc:description/>
  <cp:keywords/>
  <dc:language>en-US</dc:language>
  <cp:lastModifiedBy>Ольга Глебус</cp:lastModifiedBy>
  <cp:lastPrinted>2016-11-24T10:58:00Z</cp:lastPrinted>
  <dcterms:modified xsi:type="dcterms:W3CDTF">2019-10-21T13:54:00Z</dcterms:modified>
  <cp:revision>4</cp:revision>
  <dc:subject/>
  <dc:title/>
</cp:coreProperties>
</file>